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2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ej grupy opiniodawczo-doradczej</w:t>
        <w:br/>
        <w:t>ds. Krajowej Sieci Obszarów Wiejskich</w:t>
        <w:br/>
        <w:t>z dnia 12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sprawie pozytywnego zaopiniowa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pozycji operacji do realizacji w 2017 r. w ramach działania 8 Plan Komunikacyjny Planu operacyjnego 2016-2017 Planu Działania Krajowej Sieci Obszarów Wiejskich na lata 2014-20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dstawie art. 57 ust. 4 pkt 1 ustawy z dnia 20 lutego 2015 r. o wspieraniu rozwoju obszarów wiejskich z udziałem środków Europejskiego Funduszu Rolnego na rzecz Rozwoju Obszarów Wiejskich w ramach Programu Rozwoju Obszarów Wiejskich na lata 2014-2020 (t. j. Dz. U. z 2017 r. poz. 562)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jewódzka grupa opiniodawczo-doradcza ds. Krajowej Sieci Obszarów Wiejskich pozytywnie opiniuje propozycje operacji do realizacji w 2017 r. w ramach działania 8 Plan Komunikacyjny Planu operacyjnego 2016-2017 Planu Działania Krajowej Sieci Obszarów Wiejskich na lata 2014-2020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owe propozycje stanowią załącznik Nr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ystok, 7 kwietnia 2017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uchwały Podlaskiej Wojewódzkiej grupy opiniodawczo-doradczej ds. Krajowej Sieci Obszarów Wiejskich w sprawie pozytywnego zaopiniowa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pozycji operacji do realizacji w 2017 r. w ramach działania 8 Plan Komunikacyjny Planu operacyjnego 2016-2017 Planu Działania Krajowej Sieci Obszarów Wiejskich na lata 2014-2020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right="-23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76"/>
        <w:ind w:left="0" w:right="-2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godnie z zapisami ustawy o wspieraniu rozwoju obszarów wiejskich z udziałem środków Europejskiego Funduszu Rolnego na rzecz Rozwoju Obszarów Wiejskich w ramac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O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lat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014-20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jewódzkie grupy robocze zobligowane są do zaopiniowania </w:t>
      </w:r>
      <w:r>
        <w:rPr>
          <w:rFonts w:cs="Times New Roman" w:ascii="Times New Roman" w:hAnsi="Times New Roman"/>
          <w:sz w:val="24"/>
          <w:szCs w:val="24"/>
        </w:rPr>
        <w:t>propozycji operacji do realizacji w 2017 r. w ramach działania 8 Plan Komunikacyjny Planu operacyjnego 2016-2017 Planu Działania Krajowej Sieci Obszarów Wiejskich na lata 2014-202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e operacje są rozwinięciem przyjętego już przez Grupę Roboczą Planu Operacyjnego na 2017 r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Zgodnie z ustaleniami przyjętymi na posiedzeniu w dniu 21 lutego br., rozwinięcie Planu operacyjnego opiniowane jest w trybie obiegowym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lang w:val="pl-PL"/>
        </w:rPr>
        <w:t>Uchwała Nr  1/2017 Wojewódzkiej grupy opiniodawczo-doradczej ds. Krajowej Sieci Obszarów Wiejskich z dnia 21 lutego 2017 r. w sprawie akceptacji Planu Operacyjnego Krajowej Sieci Obszarów Wiejskich na lata 2016-2017 (Etap II - 2017 r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3:00Z</dcterms:created>
  <dc:creator>KIza</dc:creator>
  <dc:description/>
  <cp:keywords/>
  <dc:language>en-US</dc:language>
  <cp:lastModifiedBy>marcin.muszyc</cp:lastModifiedBy>
  <cp:lastPrinted>2017-04-07T13:17:00Z</cp:lastPrinted>
  <dcterms:modified xsi:type="dcterms:W3CDTF">2017-04-13T09:58:00Z</dcterms:modified>
  <cp:revision>39</cp:revision>
  <dc:subject/>
  <dc:title/>
</cp:coreProperties>
</file>