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ła Nr 3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ej grupy opiniodawczo-doradczej</w:t>
        <w:br/>
        <w:t>ds. Krajowej Sieci Obszarów Wiejskich</w:t>
        <w:br/>
        <w:t>z dnia 11 maj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prawie pozytywnego zaopiniowania wykazu operacji własnych do realizacji w ramach Planu Operacyjnego KSOW na lata 2016-2017 (Etap II – 2017 r. z wyłączeniem działania 8 Plan komunikacyjny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dstawie art. 57 ust. 4 pkt 1 ustawy z dnia 20 lutego 2015 r. o wspieraniu rozwoju obszarów wiejskich z udziałem środków Europejskiego Funduszu Rolnego na rzecz Rozwoju Obszarów Wiejskich w ramach Programu Rozwoju Obszarów Wiejskich na lata 2014-2020 (tj. Dz. U. z 2017 r. poz. 562) oraz Uchwały nr 62/653/2015 Zarządu Województwa Podlaskiego z dnia 14 lipca 2015 r. w sprawie powołania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„Wojewódzkiej grupy opiniodawczo-doradczej ds. Krajowej Sieci Obszarów Wiejskich” w ramach Programu Rozwoju Obszarów Wiejskich na lata 2014-2020</w:t>
      </w:r>
      <w:r>
        <w:rPr>
          <w:rFonts w:cs="Times New Roman" w:ascii="Times New Roman" w:hAnsi="Times New Roman"/>
          <w:color w:val="000000"/>
          <w:sz w:val="24"/>
          <w:szCs w:val="24"/>
        </w:rPr>
        <w:t>,  uchwala się co następuje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ceptuje się wykaz operacji własnych do realizacji w ramach Planu Operacyjnego KSOW na lata 2016-2017 (Etap II – 2017 r. z wyłączeniem działania 8 Plan komunikacyjny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uchwały powierza się Przewodniczącemu Wojewódzkiej grupy opiniodawczo-doradczej ds. Krajowej Sieci Obszarów Wiejskich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wodniczący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rupy opiniodawczo-doradcz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 xml:space="preserve">      ds. Krajowej Sieci Obszarów Wiejskich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1"/>
        <w:ind w:left="3540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Cs w:val="24"/>
        </w:rPr>
        <w:t>Andrzej Pleszuk</w:t>
      </w:r>
    </w:p>
    <w:p>
      <w:pPr>
        <w:pStyle w:val="Normal"/>
        <w:ind w:left="4248" w:hanging="0"/>
        <w:rPr>
          <w:rFonts w:ascii="Times New Roman" w:hAnsi="Times New Roman" w:cs="Times New Roman"/>
          <w:color w:val="000000"/>
          <w:sz w:val="8"/>
          <w:szCs w:val="24"/>
        </w:rPr>
      </w:pPr>
      <w:r>
        <w:rPr>
          <w:rFonts w:cs="Times New Roman" w:ascii="Times New Roman" w:hAnsi="Times New Roman"/>
          <w:color w:val="000000"/>
          <w:sz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ystok, 4 maja 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prawie pozytywnego zaopiniowania wykazu operacji własnych do realizacji w ramach Planu Operacyjnego KSOW na lata 2016-2017 (Etap II – 2017 r. z wyłączeniem działania 8 Plan komunikacyjny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ojewódzka grupa opiniodawczo-doradcza ds. Krajowej Sieci Obszarów Wiejskich w dniu 21 lutego 2017 r. przyjęła uchwałę Nr 1/2017 w sprawie akceptacji Planu Operacyjnego Krajowej Sieci Obszarów Wiejskich na lata 2016-2017 (Etap II - 2017 r.), która w kontekście zakresu rzeczowego odpowiada operacjom obecnie zgłaszanym w ramach naboru ogłaszanego na rzecz jednostek regionalnych KSOW. Z uwagi na fakt, że w formularzach pojawiły się dodatkowe kolumny, zachodzi potrzeba uzyskania dodatkowej opinii ze strony Grupy Roboczej KSOW. Jednocześnie korzystając z okazji wprowadzono drobne poprawki o charakterze redakcyjnym w opisach operacji oraz zaktualizowane kwoty faktycznie wydatkowane w już zakończonych przedsięwzięciach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leży zauważyć, że efektem prac Ministra Rolnictwa i Rozwoju Wsi będzie opracowanie aktualizacji Planu Operacyjnego KSOW na lata 2016-2017, który dotyczyć będzie całej Polski. Dokument ten zawierać będzie również (oprócz operacji wskazanych w niniejszej uchwale – tj. operacji własnych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operacje partnerskie (w ramach zakończonego naboru operacji dla partnerów KSOW na rok 2017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peracje w ramach działania 8 Plan Komunikacyjny PRO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uwagi na powyższe równolegle opiniowana jest uchwała GR KSOW zawierająca Listę ocenionych operacji partnerskich ocenionych operacji partnerskich do dofinansowania w konkursie nr 1/2017 w ramach Planu Operacyjnego Krajowej Sieci Obszarów Wiejskich 2016-2017 (Etap II – 2017).</w:t>
      </w:r>
    </w:p>
    <w:sectPr>
      <w:headerReference w:type="default" r:id="rId2"/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Arial Narrow" w:hAnsi="Arial Narrow" w:cs="Arial Narrow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2" w:before="0" w:after="280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3:00Z</dcterms:created>
  <dc:creator>KIza</dc:creator>
  <dc:description/>
  <cp:keywords/>
  <dc:language>en-US</dc:language>
  <cp:lastModifiedBy>marcin.muszyc</cp:lastModifiedBy>
  <cp:lastPrinted>2017-02-14T11:28:00Z</cp:lastPrinted>
  <dcterms:modified xsi:type="dcterms:W3CDTF">2017-05-11T12:54:00Z</dcterms:modified>
  <cp:revision>42</cp:revision>
  <dc:subject/>
  <dc:title/>
</cp:coreProperties>
</file>