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b/>
          <w:u w:val="single"/>
        </w:rPr>
        <w:t>Informacja dotycząca działań objętych Planem Operacyjnym na lata 2016-2017 (Etap II) w</w:t>
      </w:r>
      <w:r>
        <w:rPr/>
        <w:t> </w:t>
      </w:r>
      <w:r>
        <w:rPr>
          <w:rFonts w:eastAsia="Times New Roman" w:cs="Times New Roman" w:ascii="Times New Roman" w:hAnsi="Times New Roman"/>
          <w:b/>
          <w:u w:val="single"/>
        </w:rPr>
        <w:t>perspektywie finansowej PROW 2014-2020 realizowanych przez Samorząd Województwa Podlaskiego:</w:t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Normal"/>
        <w:spacing w:before="0" w:after="120"/>
        <w:jc w:val="both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Zwykytekst"/>
        <w:numPr>
          <w:ilvl w:val="0"/>
          <w:numId w:val="1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dsumowanie głównych problemów napotkanych podczas wdrażania KSOW:</w:t>
      </w:r>
    </w:p>
    <w:p>
      <w:pPr>
        <w:pStyle w:val="Zwykytekst"/>
        <w:spacing w:lineRule="auto" w:line="276" w:before="0" w:after="1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byt krótkie terminy na realizację Planu Operacyjnego na lata 2016-2017 (Etap II).</w:t>
      </w:r>
    </w:p>
    <w:p>
      <w:pPr>
        <w:pStyle w:val="Zwykytekst"/>
        <w:numPr>
          <w:ilvl w:val="0"/>
          <w:numId w:val="1"/>
        </w:numPr>
        <w:spacing w:lineRule="auto" w:line="276" w:before="0" w:after="120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Podjęte środki naprawcze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czas spotkań informacyjnych organizowanych przez MRiRW  zgłoszono szereg uwag dotyczących realizacji planów operacyjnych.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</w:rPr>
        <w:t xml:space="preserve">Informowanie o programie PROW 2014-2020 podczas realizacji Planu Operacyjnego </w:t>
      </w:r>
      <w:r>
        <w:rPr>
          <w:rFonts w:eastAsia="Times New Roman" w:cs="Times New Roman" w:ascii="Times New Roman" w:hAnsi="Times New Roman"/>
          <w:b/>
        </w:rPr>
        <w:t>KSOW na lata 2016-2017 (Etap II)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czas przedsięwzięć organizowanych przez SR KSOW w miejscu ich realizacji każdorazowo upowszechniano informację o wkładzie finansowym UE i PROW 2014-2020 poprzez: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-  wykorzystanie banerów/roll-up/plakatów opatrzonych obowiązującymi logotypami zgodnie z</w:t>
      </w:r>
      <w:r>
        <w:rPr/>
        <w:t> </w:t>
      </w:r>
      <w:r>
        <w:rPr>
          <w:rFonts w:cs="Times New Roman" w:ascii="Times New Roman" w:hAnsi="Times New Roman"/>
        </w:rPr>
        <w:t>Księgą Wizualizacji Znaku PROW 2014-2020 udostępnionych przez Województwo;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</w:rPr>
        <w:t>- oznakowanie prezentacji multimedialnej, list obecności, ankiet oraz materiałów informacyjnych i</w:t>
      </w:r>
      <w:r>
        <w:rPr/>
        <w:t> </w:t>
      </w:r>
      <w:r>
        <w:rPr>
          <w:rFonts w:cs="Times New Roman" w:ascii="Times New Roman" w:hAnsi="Times New Roman"/>
        </w:rPr>
        <w:t>szkoleniowych, opatrzonych obowiązującymi logotypami zgodnie z Księgą Wizualizacji Znaku PROW 2014-2020;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rzekazanie informacji ustnej o wspófinansowaniu przedsięwzięć realizowanych ze środków EFRROW,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każdorazowe zamieszczenie w umowach z wykonawcami oraz umowach partnerskich informacji o</w:t>
      </w:r>
      <w:r>
        <w:rPr/>
        <w:t> </w:t>
      </w:r>
      <w:r>
        <w:rPr>
          <w:rFonts w:cs="Times New Roman" w:ascii="Times New Roman" w:hAnsi="Times New Roman"/>
        </w:rPr>
        <w:t xml:space="preserve">programie PROW 2014-2020, w brzmieniu: 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Umowa z Wykonawcą: „Wykonawca jest zobowiązany do zapewnienia prawidłowej wizualizacji programu PROW 2014-2020”.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Umowa Partnerska: „Partner w ramach niniejszej Umowy zobowiązuje się do: Informowania i</w:t>
      </w:r>
      <w:r>
        <w:rPr/>
        <w:t> </w:t>
      </w:r>
      <w:r>
        <w:rPr>
          <w:rFonts w:cs="Times New Roman" w:ascii="Times New Roman" w:hAnsi="Times New Roman"/>
        </w:rPr>
        <w:t>rozpowszechniania informacji o pomocy otrzymanej z EFRROW, zgodnie z warunkami określonymi w Księdze wizualizacji znaku Programu Rozwoju Obszarów Wiejskich na lata 2014-2020, opublikowanej na stronie internetowej Ministerstwa Rolnictwa i Rozwoju Wsi, w szczególności poprzez zamieszczenie na plakatach, zaproszeniach, publikacjach wymaganych logotypów (w uzgodnieniu z Departamentem Rolnictwa i Obszarów Rybackich) oraz umieszczenie odpowiedniej informacji o</w:t>
      </w:r>
      <w:r>
        <w:rPr/>
        <w:t> </w:t>
      </w:r>
      <w:r>
        <w:rPr>
          <w:rFonts w:cs="Times New Roman" w:ascii="Times New Roman" w:hAnsi="Times New Roman"/>
        </w:rPr>
        <w:t>źródłach finansowania w miejscu realizacji operacji, w tym z wykorzystaniem banerów/roll-up/plakatów udostępnionych przez Województwo”.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wadzenie strony internetowej </w:t>
      </w:r>
      <w:hyperlink r:id="rId2">
        <w:r>
          <w:rPr>
            <w:rStyle w:val="InternetLink"/>
            <w:rFonts w:cs="Times New Roman" w:ascii="Times New Roman" w:hAnsi="Times New Roman"/>
            <w:color w:val="000000"/>
          </w:rPr>
          <w:t>www.prow.wrotapodlasia.pl</w:t>
        </w:r>
      </w:hyperlink>
      <w:r>
        <w:rPr>
          <w:rFonts w:cs="Times New Roman" w:ascii="Times New Roman" w:hAnsi="Times New Roman"/>
        </w:rPr>
        <w:t xml:space="preserve"> poświęconej realizacji PROW 2014-2020 w województwie podlaskim, która jest bieżąco aktualizowana. Na stronie zostały zamieszczone logotypy zgodne z Księgą wizualizacji znaku PROW 2014-2020, slogan „Europejski Fundusz Rolny na rzecz Rozwoju Obszarów Wiejskich: Europa inwestująca w obszary wiejskie” oraz informacja o</w:t>
      </w:r>
      <w:r>
        <w:rPr/>
        <w:t> </w:t>
      </w:r>
      <w:r>
        <w:rPr>
          <w:rFonts w:cs="Times New Roman" w:ascii="Times New Roman" w:hAnsi="Times New Roman"/>
        </w:rPr>
        <w:t>instytucji odpowiedzialnej za treść materiał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aangażowanie Partnerów o których mowa w art. 5 ust. 1 rozporządzenia (UE)</w:t>
        <w:br/>
        <w:t xml:space="preserve"> nr 1303/2013 w realizację planów operacyjnych: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R KSOW podejmował szereg działań mających na celu zaangażowanie Partnerów KSOW w</w:t>
      </w:r>
      <w:r>
        <w:rPr/>
        <w:t> </w:t>
      </w:r>
      <w:r>
        <w:rPr>
          <w:rFonts w:cs="Times New Roman" w:ascii="Times New Roman" w:hAnsi="Times New Roman"/>
        </w:rPr>
        <w:t>realizację planów operacyjnych, m.in. w dniu 30.01.2017 r. zorganizowano szkolenie „Funkcjonowanie KSOW w nowej perspektywie finansowej”, podczas którego poinformowano uczestników, że w roku bieżącym Ministerstwo Rolnictwa i Rozwoju Wsi przeprowadziło zmiany legislacyjne, których efektem jest wprowadzenie systemu wyboru i realizacji operacji partnerów KSOW w trybie naboru dla partnerów KSOW. Ponadto</w:t>
      </w:r>
      <w:r>
        <w:rPr>
          <w:rFonts w:eastAsia="Times New Roman" w:cs="Times New Roman" w:ascii="Times New Roman" w:hAnsi="Times New Roman"/>
        </w:rPr>
        <w:t xml:space="preserve"> udzielano konsultacji telefonicznych oraz prowadzono działania informacyjne na stronie internetowej podlaskie.ksow.pl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nformacja o kontrolach planu działania 2014-2020: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 naszej jednostce nie prowadzono kontroli planu działania 2014-2020.</w:t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headerReference w:type="default" r:id="rId3"/>
      <w:type w:val="nextPage"/>
      <w:pgSz w:w="11906" w:h="16838"/>
      <w:pgMar w:left="1417" w:right="1417" w:gutter="0" w:header="68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  <w:i w:val="false"/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Zwykytekst">
    <w:name w:val="Zwykły tekst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pacing w:lineRule="auto" w:line="240" w:before="0" w:after="0"/>
    </w:pPr>
    <w:rPr/>
  </w:style>
  <w:style w:type="paragraph" w:styleId="Footer">
    <w:name w:val="Footer"/>
    <w:basedOn w:val="Normal"/>
    <w:pPr>
      <w:suppressAutoHyphens w:val="true"/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w.wrotapodlasia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47:00Z</dcterms:created>
  <dc:creator>Sacharczuk Ewa</dc:creator>
  <dc:description/>
  <cp:keywords/>
  <dc:language>en-US</dc:language>
  <cp:lastModifiedBy>Sacharczuk Ewa</cp:lastModifiedBy>
  <dcterms:modified xsi:type="dcterms:W3CDTF">2017-07-12T05:29:00Z</dcterms:modified>
  <cp:revision>7</cp:revision>
  <dc:subject/>
  <dc:title/>
</cp:coreProperties>
</file>