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chwała Nr 8/201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ojewódzkiej grupy opiniodawczo-doradczej</w:t>
        <w:br/>
        <w:t>ds. Krajowej Sieci Obszarów Wiejskich</w:t>
        <w:br/>
        <w:t>z dnia 9 listopada 2017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w sprawie zaopiniowania aktualizacji Planu Operacyjnego KSOW na lata 2016-2017 (Etap II – 2017 r.) z wyłączeniem działania 8 Plan komunikacyjny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 podstawie art. 57 ust. 4 </w:t>
      </w:r>
      <w:r>
        <w:rPr>
          <w:rFonts w:cs="Times New Roman" w:ascii="Times New Roman" w:hAnsi="Times New Roman"/>
          <w:sz w:val="24"/>
          <w:szCs w:val="24"/>
        </w:rPr>
        <w:t>pkt 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ustawy z dnia 20 lutego 2015 r. o wspieraniu rozwoju obszarów wiejskich z udziałem środków Europejskiego Funduszu Rolnego na rzecz Rozwoju Obszarów Wiejskich w ramach Programu Rozwoju Obszarów Wiejskich na lata 2014-2020 (tj. Dz. U. z 2017 r. poz. 562) oraz Uchwały nr 62/653/2015 Zarządu Województwa Podlaskiego z dnia 14 lipca 2015 r. w sprawie powołania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„Wojewódzkiej grupy opiniodawczo-doradczej ds. Krajowej Sieci Obszarów Wiejskich” w ramach Programu Rozwoju Obszarów Wiejskich na lata 2014-2020</w:t>
      </w:r>
      <w:r>
        <w:rPr>
          <w:rFonts w:cs="Times New Roman" w:ascii="Times New Roman" w:hAnsi="Times New Roman"/>
          <w:color w:val="000000"/>
          <w:sz w:val="24"/>
          <w:szCs w:val="24"/>
        </w:rPr>
        <w:t>,  uchwala się co następuje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 1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ojewódzka grupa opiniodawczo-doradcza ds. Krajowej Sieci Obszarów Wiejskich pozytywnie opiniuje aktualizację Planu Operacyjnego KSOW na lata 2016-2017 (Etap II – 2017 r. z wyłączeniem działania 8 Plan komunikacyjny).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mieniony Plan Operacyjny na lata 2016-2017 (etap II 2017 r.) w części dotyczącej województwa podlaskiego stanowi załącznik do niniejszej uchwały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 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nie uchwały powierza się Przewodniczącemu Wojewódzkiej grupy opiniodawczo-doradczej ds. Krajowej Sieci Obszarów Wiejskich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 3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chwała wchodzi w życie z dniem podjęcia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4248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ewodniczący</w:t>
      </w:r>
    </w:p>
    <w:p>
      <w:pPr>
        <w:pStyle w:val="Normal"/>
        <w:spacing w:before="0" w:after="0"/>
        <w:ind w:left="3540" w:firstLine="70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Wojewódzkiej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grupy opiniodawczo-doradczej</w:t>
      </w:r>
    </w:p>
    <w:p>
      <w:pPr>
        <w:pStyle w:val="Normal"/>
        <w:tabs>
          <w:tab w:val="clear" w:pos="708"/>
          <w:tab w:val="left" w:pos="4678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ds. Krajowej Sieci Obszarów Wiejskich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1"/>
        <w:ind w:left="5664" w:firstLine="29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ndrzej Pleszu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ałystok, 30 października 2017 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do Uchwały Wojewódzkiej grupy opiniodawczo-doradczej ds. Krajowej Sieci Obszarów Wiejskich w sprawie: zaopiniowania aktualizacji Planu Operacyjnego KSOW na lata 2016-2017 (Etap II – 2017 r.) z wyłączeniem działania 8 Plan komunikacyjny</w:t>
      </w:r>
    </w:p>
    <w:p>
      <w:pPr>
        <w:pStyle w:val="Normal"/>
        <w:ind w:left="4248" w:hanging="0"/>
        <w:rPr>
          <w:rFonts w:ascii="Times New Roman" w:hAnsi="Times New Roman" w:cs="Times New Roman"/>
          <w:b/>
          <w:b/>
          <w:color w:val="000000"/>
          <w:sz w:val="8"/>
          <w:szCs w:val="24"/>
        </w:rPr>
      </w:pPr>
      <w:r>
        <w:rPr>
          <w:rFonts w:cs="Times New Roman" w:ascii="Times New Roman" w:hAnsi="Times New Roman"/>
          <w:b/>
          <w:color w:val="000000"/>
          <w:sz w:val="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godnie z art. 57 ust. 3 ustawy z dnia 20 lutego 2015 r. o wspieraniu rozwoju obszarów wiejskich z udziałem środków Europejskiego Funduszu Rolnego na rzecz Rozwoju Obszarów Wiejskich w ramach Programu Rozwoju Obszarów Wiejskich na lata 2014-2020 (tj. Dz. U. z 2017 r. poz. 562) do zadań organu opiniodawczo - doradczego w zakresie funkcjonowania KSOW w województwie należy m. in. opiniowanie propozycji zmian dwuletnich planów operacyjnych oraz ich akceptacja w drodze uchwały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oponowane zmiany prezentowane w aktualizacji </w:t>
      </w:r>
      <w:r>
        <w:rPr>
          <w:rFonts w:cs="Times New Roman" w:ascii="Times New Roman" w:hAnsi="Times New Roman"/>
          <w:color w:val="000000"/>
          <w:sz w:val="24"/>
          <w:szCs w:val="24"/>
        </w:rPr>
        <w:t>Planu Operacyjnego KSOW na lata 2016-2017 (Etap II – 2017 r. z wyłączeniem działania 8 Plan komunikacyjny) dokonywane są w szczególności w związku z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ktualizacją terminów realizacji poszczególnych operacji,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ktualizacją wskaźników monitorowania poszczególnych operacji,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ktualizacją kosztów kwalifikowalnych poszczególnych operacji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sunięcia niektórych operacji z przyczyn organizacyjnych.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jąc na uwadze powyższe, zasadne staje się podjęcie niniejszej uchwały przez </w:t>
      </w:r>
      <w:r>
        <w:rPr>
          <w:rFonts w:cs="Times New Roman" w:ascii="Times New Roman" w:hAnsi="Times New Roman"/>
          <w:color w:val="000000"/>
          <w:sz w:val="24"/>
          <w:szCs w:val="24"/>
        </w:rPr>
        <w:t>Wojewódzką grupę opiniodawczo-doradczą ds. Krajowej Sieci Obszarów Wiejskich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4248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ewodniczący</w:t>
      </w:r>
    </w:p>
    <w:p>
      <w:pPr>
        <w:pStyle w:val="Normal"/>
        <w:spacing w:before="0" w:after="0"/>
        <w:ind w:left="3540" w:firstLine="70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Wojewódzkiej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grupy opiniodawczo-doradczej</w:t>
      </w:r>
    </w:p>
    <w:p>
      <w:pPr>
        <w:pStyle w:val="Normal"/>
        <w:tabs>
          <w:tab w:val="clear" w:pos="708"/>
          <w:tab w:val="left" w:pos="4678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ds. Krajowej Sieci Obszarów Wiejskich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1"/>
        <w:ind w:left="5664" w:firstLine="29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ndrzej Pleszuk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</w:r>
  </w:p>
  <w:p>
    <w:pPr>
      <w:pStyle w:val="Header"/>
      <w:spacing w:before="0" w:after="200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eastAsia="Times New Roman"/>
      <w:sz w:val="22"/>
      <w:szCs w:val="22"/>
    </w:rPr>
  </w:style>
  <w:style w:type="character" w:styleId="StopkaZnak">
    <w:name w:val="Stopka Znak"/>
    <w:qFormat/>
    <w:rPr>
      <w:rFonts w:eastAsia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1">
    <w:name w:val="Styl1"/>
    <w:basedOn w:val="Normal"/>
    <w:qFormat/>
    <w:pPr>
      <w:spacing w:lineRule="auto" w:line="240" w:before="0" w:after="0"/>
    </w:pPr>
    <w:rPr>
      <w:rFonts w:ascii="Arial Narrow" w:hAnsi="Arial Narrow" w:cs="Arial Narrow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52" w:before="0" w:after="280"/>
      <w:jc w:val="both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4:04:00Z</dcterms:created>
  <dc:creator>KIza</dc:creator>
  <dc:description/>
  <cp:keywords/>
  <dc:language>en-US</dc:language>
  <cp:lastModifiedBy>marcin.muszyc</cp:lastModifiedBy>
  <cp:lastPrinted>2017-02-14T11:28:00Z</cp:lastPrinted>
  <dcterms:modified xsi:type="dcterms:W3CDTF">2018-02-06T10:24:00Z</dcterms:modified>
  <cp:revision>8</cp:revision>
  <dc:subject/>
  <dc:title/>
</cp:coreProperties>
</file>