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a Nr 2/2015</w:t>
        <w:br/>
        <w:t>Wojewódzkiej grupy opiniodawczo-doradczej</w:t>
        <w:br/>
        <w:t>ds. Krajowej Sieci Obszarów Wiejskich</w:t>
        <w:br/>
        <w:t>z dnia 28 grudnia 2015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sprawie akceptacji projektu Planu operacyjnego Krajowej Sieci Obszarów Wiejskich na lata 2016-2017 (etap I na 2016 r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dstawie art. 57 ust. 4 pkt 1 ustawy z dnia 20 lutego 2015 r. o wspieraniu rozwoju obszarów wiejskich z udziałem środków Europejskiego Funduszu Rolnego na rzecz Rozwoju Obszarów Wiejskich w ramach Programu Rozwoju Obszarów Wiejskich na lata 2014-2020 (Dz. U. z 2015 r. poz. 349 z późn. zm.) oraz Uchwały nr 62/653/2015 Zarządu Województwa Podlaskiego z dnia 14 lipca 2015 r. w sprawie powołania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„Wojewódzkiej grupy opiniodawczo-doradczej ds. Krajowej Sieci Obszarów Wiejskich” w ramach Programu Rozwoju Obszarów Wiejskich na lata 2014-2020</w:t>
      </w:r>
      <w:r>
        <w:rPr>
          <w:rFonts w:cs="Times New Roman" w:ascii="Times New Roman" w:hAnsi="Times New Roman"/>
          <w:color w:val="000000"/>
          <w:sz w:val="24"/>
          <w:szCs w:val="24"/>
        </w:rPr>
        <w:t>,  uchwala się co następuje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Akceptuje się projekt Planu operacyjnego Krajowej Sieci Obszarów Wiejskich na lata 2016-2017 (etap I na 2016 r.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Plan operacyjny Krajowej Sieci Obszarów Wiejskich na lata 2016-2017 (etap I na 2016 r.), stanowi załączniki nr 1 (operacje informacyjno-promocyjne PROW), załącznik nr 2 (operacje KSOW z naboru) i załącznik nr 3 do uchwały (operacje własne SR KSOW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wodniczący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rupy opiniodawczo-doradcz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 xml:space="preserve">      ds. Krajowej Sieci Obszarów Wiejskich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1"/>
        <w:ind w:left="3540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Cs w:val="24"/>
        </w:rPr>
        <w:t>Jacek Jasiński</w:t>
      </w:r>
    </w:p>
    <w:p>
      <w:pPr>
        <w:pStyle w:val="Normal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sprawie akceptacji projektu Planu operacyjnego Krajowej Sieci Obszarów Wiejskich na lata 2016-2017 (etap I na 2016 r.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Dwuletnie plany operacyjne są jednolitymi dokumentami, składającymi się z części: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acyjno-promocyjnej określonej w planie komunikacyjnym,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R (sieć in niwacji w rolnictwie i na obszarach wiejskich),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łych określonych w planie operacyjnym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>Plan operacyjny jest przygotowywany przy współpracy Instytucji Zarządzającej, jednostki centralnej KSOW, jednostek regionalnych KSOW, Centrum Doradztwa Rolniczego w Brwinowie i 16 Wojewódzkich Ośrodków Doradztwa Rolniczego. Niniejsza uchwała daje podstawę do uzyskania akceptacji przez Zarządowi Województwa Podlaskiego, a po przyjęciu przezeń stosownej uchwały, do przekazania Ministrowi Rolnictwa i Rozwoju Wsi, który zatwierdza plany operacyjne dla całego kraju. Plan Operacyjny na lata 2016-2017, w związku m. in. z trwającymi pracami nad podziałem środków KSOW na koperty wojewódzkie, wyjątkowo tworzony jest w dwóch etapach (tj. oddzielnie rok 2016 i 2017).</w:t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color w:val="000000"/>
          <w:sz w:val="24"/>
          <w:szCs w:val="24"/>
        </w:rPr>
        <w:t xml:space="preserve">Plan operacyjny na lata 2016-2017 (etap I) jest zgodny z Planem działania KSOW na lata 2014-202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 art. 57 ust. 4 pkt 1 ustawy z dnia 20 lutego 2015 r. o wspieraniu rozwoju obszarów wiejskich z udziałem środków Europejskiego Funduszu Rolnego na rzecz Rozwoju Obszarów Wiejskich w ramach Programu Rozwoju Obszarów Wiejskich na lata 2014-2020 (Dz. U. z 2015, poz. 349 z późn. zm.) do zadań wojewódzkich grup roboczych do spraw Krajowej Sieci Obszarów Wiejskich należy w szczególności akceptacja dwuletnich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nów operacyjnych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 art. 55 ust. 2 ww. ustawy, do zadań jednostki centralnej należy zapewnienie funkcjonowania KSOW na poziome krajowym, w szczególności przez opracowanie dwuletnich planów operacyjnych we współpracy z partnerami KSOW oraz agencją płatniczą. Zgodnie z art. 57 ust. 5, 6, 7, 8 rzeczonej ustawy, jednostka centralna przekazuje do akceptacji krajowej Grupie Roboczej do spraw KSOW dwuletni plan operacyjny. Jednostki regionalne przyjmują propozycje do dwuletnich planów operacyjnych w zakresie dotyczącym województw i przekazują je jednostce centralnej, która na ich podstawie przygotowuje krajowe projekty planów operacyjnych. </w:t>
      </w:r>
    </w:p>
    <w:sectPr>
      <w:headerReference w:type="default" r:id="rId2"/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Arial Narrow" w:hAnsi="Arial Narrow" w:cs="Arial Narrow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2" w:before="0" w:after="280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6:00Z</dcterms:created>
  <dc:creator>KIza</dc:creator>
  <dc:description/>
  <cp:keywords/>
  <dc:language>en-US</dc:language>
  <cp:lastModifiedBy>marcin.muszyc</cp:lastModifiedBy>
  <cp:lastPrinted>2015-12-30T09:44:00Z</cp:lastPrinted>
  <dcterms:modified xsi:type="dcterms:W3CDTF">2017-02-14T09:19:00Z</dcterms:modified>
  <cp:revision>3</cp:revision>
  <dc:subject/>
  <dc:title/>
</cp:coreProperties>
</file>