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Nr 1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ej grupy opiniodawczo-doradczej</w:t>
        <w:br/>
        <w:t>ds. Krajowej Sieci Obszarów Wiejskich</w:t>
        <w:br/>
        <w:t>z dnia 12 styczni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prawie zaopiniowania aktualizacji Planu Operacyjnego KSOW na lata 2016-2017 (Etap II – 2017 r.) w zakresie działania 8 Plan komunikacyjny w części dotyczącej województwa podlaski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dstawie art. 57 ust. 4 </w:t>
      </w:r>
      <w:r>
        <w:rPr>
          <w:rFonts w:cs="Times New Roman" w:ascii="Times New Roman" w:hAnsi="Times New Roman"/>
          <w:sz w:val="24"/>
          <w:szCs w:val="24"/>
        </w:rPr>
        <w:t>pkt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z dnia 20 lutego 2015 r. o wspieraniu rozwoju obszarów wiejskich z udziałem środków Europejskiego Funduszu Rolnego na rzecz Rozwoju Obszarów Wiejskich w ramach Programu Rozwoju Obszarów Wiejskich na lata 2014-2020 (tj. Dz. U. z 2017 r. poz. 562) oraz Uchwały nr 62/653/2015 Zarządu Województwa Podlaskiego z dnia 14 lipca 2015 r. w sprawie powołania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„Wojewódzkiej grupy opiniodawczo-doradczej ds. Krajowej Sieci Obszarów Wiejskich” w ramach Programu Rozwoju Obszarów Wiejskich na lata 2014-2020</w:t>
      </w:r>
      <w:r>
        <w:rPr>
          <w:rFonts w:cs="Times New Roman" w:ascii="Times New Roman" w:hAnsi="Times New Roman"/>
          <w:color w:val="000000"/>
          <w:sz w:val="24"/>
          <w:szCs w:val="24"/>
        </w:rPr>
        <w:t>,  uchwala się co następuje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a grupa opiniodawczo-doradcza ds. Krajowej Sieci Obszarów Wiejskich pozytywnie opiniuje aktualizację Planu Operacyjnego KSOW na lata 2016-2017 (Etap II – 2017 r.) w zakresie działania 8 Plan komunikacyjny w części dotyczącej województwa podlaskieg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, o którym mowa w ust. 1 stanowi załącznik do niniejszej uchwał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uchwały powierza się Przewodniczącemu Wojewódzkiej grupy opiniodawczo-doradczej ds. Krajowej Sieci Obszarów Wiejskich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wodniczący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rupy opiniodawczo-doradczej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ds. Krajowej Sieci Obszarów Wiejskich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1"/>
        <w:ind w:left="5664" w:firstLine="29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ndrzej Pleszu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Białystok, 2 styczni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 Uchwały Wojewódzkiej grupy opiniodawczo-doradczej ds. Krajowej Sieci Obszarów Wiejskich w sprawie zaopiniowania aktualizacji Planu Operacyjnego KSOW na lata 2016-2017 (Etap II – 2017 r.) w zakresie działania 8 Plan komunikacyjny w części dotyczącej województwa podlaski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art. 57 ust. 3 ustawy z dnia 20 lutego 2015 r. o wspieraniu rozwoju obszarów wiejskich z udziałem środków Europejskiego Funduszu Rolnego na rzecz Rozwoju Obszarów Wiejskich w ramach Programu Rozwoju Obszarów Wiejskich na lata 2014-2020 (tj. Dz. U. z 2017 r. poz. 562) do zadań organu opiniodawczo - doradczego w zakresie funkcjonowania KSOW w województwie należy m. in. opiniowanie propozycji zmian dwuletnich planów operacyjnych oraz ich akceptacja w drodze uchwały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a uchwała dotyczy Planu Operacyjnego, będącego składową dokumentu dot. całej Polski. Proponowane zmiany </w:t>
      </w:r>
      <w:r>
        <w:rPr>
          <w:rFonts w:cs="Times New Roman" w:ascii="Times New Roman" w:hAnsi="Times New Roman"/>
          <w:color w:val="000000"/>
          <w:sz w:val="24"/>
          <w:szCs w:val="24"/>
        </w:rPr>
        <w:t>dokonywane są w szczególności w związku z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osowaniem terminów realizacji niektórych operacji do stanu faktycznego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ktualizacją wskaźników monitorowania niektórych operacji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osowaniem kosztów niektórych operacji do stanu faktycznego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dyfikacją wyboru działań / poddziałań PROW przypisanych do realizacji niektórych oper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zakres zmian znajduje się w załączniku do uchwały. Zgodnie z obowiązującą metodologią aktualizacji Planu Operacyjnego KSOW operacje, które ulegają zmianie są kopiowane i oznaczane kolorem żółtym, a dodatkowo modyfikacje oznacza się czerwonym kolorem czcionki. Dodatkowo do każdej ze zmian przypisane jest uzasadnien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nowane zmiany umożliwią sprawne rozliczenie środków poniesionych na operacje informacyjno-promocyjne, dlatego też podjęcie niniejszej uchwały prze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ojewódzką grupę opiniodawczo-doradczą ds. Krajowej Sieci Obszarów Wiejskich jest </w:t>
      </w:r>
      <w:r>
        <w:rPr>
          <w:rFonts w:cs="Times New Roman" w:ascii="Times New Roman" w:hAnsi="Times New Roman"/>
          <w:sz w:val="24"/>
          <w:szCs w:val="24"/>
        </w:rPr>
        <w:t>zasadn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wodniczący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rupy opiniodawczo-doradczej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ds. Krajowej Sieci Obszarów Wiejskich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1"/>
        <w:ind w:left="5664" w:firstLine="29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ndrzej Pleszuk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Arial Narrow" w:hAnsi="Arial Narrow" w:cs="Arial Narrow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2" w:before="0" w:after="280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32:00Z</dcterms:created>
  <dc:creator>KIza</dc:creator>
  <dc:description/>
  <cp:keywords/>
  <dc:language>en-US</dc:language>
  <cp:lastModifiedBy>marcin.muszyc</cp:lastModifiedBy>
  <cp:lastPrinted>2017-02-14T11:28:00Z</cp:lastPrinted>
  <dcterms:modified xsi:type="dcterms:W3CDTF">2018-02-06T11:22:00Z</dcterms:modified>
  <cp:revision>4</cp:revision>
  <dc:subject/>
  <dc:title/>
</cp:coreProperties>
</file>