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chwała Nr 2/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jewódzkiej grupy opiniodawczo-doradczej</w:t>
        <w:br/>
        <w:t>ds. Krajowej Sieci Obszarów Wiejskich</w:t>
        <w:br/>
        <w:t>z dnia 5 lutego 2018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 sprawie pozytywnego zaopiniowania Planu Operacyjnego KSOW na lata 2018-2019 (Etap I – 2018 r.) w części dotyczącej operacji własnych województwa podlaskiego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dstawie art. 57 ust. 4 pkt 1 ustawy z dnia 20 lutego 2015 r. o wspieraniu rozwoju obszarów wiejskich z udziałem środków Europejskiego Funduszu Rolnego na rzecz Rozwoju Obszarów Wiejskich w ramach Programu Rozwoju Obszarów Wiejskich na lata 2014-2020 (tj. Dz. U. z 2017 r. poz. 562 </w:t>
      </w:r>
      <w:r>
        <w:rPr>
          <w:rFonts w:cs="Times New Roman" w:ascii="Times New Roman" w:hAnsi="Times New Roman"/>
          <w:sz w:val="24"/>
          <w:szCs w:val="24"/>
        </w:rPr>
        <w:t>z późn. zm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oraz Uchwały nr 62/653/2015 Zarządu Województwa Podlaskiego z dnia 14 lipca 2015 r. w sprawie powołania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„Wojewódzkiej grupy opiniodawczo-doradczej ds. Krajowej Sieci Obszarów Wiejskich” w ramach Programu Rozwoju Obszarów Wiejskich na lata 2014-2020</w:t>
      </w:r>
      <w:r>
        <w:rPr>
          <w:rFonts w:cs="Times New Roman" w:ascii="Times New Roman" w:hAnsi="Times New Roman"/>
          <w:color w:val="000000"/>
          <w:sz w:val="24"/>
          <w:szCs w:val="24"/>
        </w:rPr>
        <w:t>,  uchwala się co następuje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kceptuje się wykaz operacji do realizacji w ramach Planu Operacyjnego KSOW na lata 2018-2019 (Etap I – 2018 r.), z wyłączeniem działania 8 Plan komunikacyjny, stanowiący załącznik nr 1 do niniejszej uchwały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kceptuje się wykaz operacji własnych do realizacji w ramach Planu Operacyjnego KSOW na lata 2018-2019 (Etap I – 2018 r.) w zakresie działania 8 Plan komunikacyjny stanowiący załącznik nr 2 do niniejszej uchwały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nie uchwały powierza się Przewodniczącemu Wojewódzkiej grupy opiniodawczo-doradczej ds. Krajowej Sieci Obszarów Wiejskich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color w:val="000000"/>
          <w:sz w:val="10"/>
          <w:szCs w:val="24"/>
        </w:rPr>
      </w:pPr>
      <w:r>
        <w:rPr>
          <w:rFonts w:cs="Times New Roman" w:ascii="Times New Roman" w:hAnsi="Times New Roman"/>
          <w:color w:val="000000"/>
          <w:sz w:val="10"/>
          <w:szCs w:val="24"/>
        </w:rPr>
      </w:r>
    </w:p>
    <w:p>
      <w:pPr>
        <w:pStyle w:val="Normal"/>
        <w:spacing w:before="0" w:after="0"/>
        <w:ind w:left="424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wodniczący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ojewódzkiej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grupy opiniodawczo-doradcze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 xml:space="preserve">      ds. Krajowej Sieci Obszarów Wiejskich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1"/>
        <w:ind w:left="3540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Cs w:val="24"/>
        </w:rPr>
        <w:t>Andrzej Pleszuk</w:t>
      </w:r>
    </w:p>
    <w:p>
      <w:pPr>
        <w:pStyle w:val="Normal"/>
        <w:ind w:left="4248" w:hanging="0"/>
        <w:rPr>
          <w:rFonts w:ascii="Times New Roman" w:hAnsi="Times New Roman" w:cs="Times New Roman"/>
          <w:color w:val="000000"/>
          <w:sz w:val="8"/>
          <w:szCs w:val="24"/>
        </w:rPr>
      </w:pPr>
      <w:r>
        <w:rPr>
          <w:rFonts w:cs="Times New Roman" w:ascii="Times New Roman" w:hAnsi="Times New Roman"/>
          <w:color w:val="000000"/>
          <w:sz w:val="8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Białystok, 25 stycznia 2018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 sprawie pozytywnego zaopiniowania Planu Operacyjnego KSOW na lata 2018-2019 (Etap I – 2018 r.) w części dotyczącej operacji własnych województwa podlaskiego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zadań wojewódzkich grup roboczych należy m. in. opiniowanie propozycji do dwuletnich planów operacyjnych i ich zmian, na poziomie województwa. Dokumenty te są dzielone na roczne etapy i określają przedsięwzięcia do zrealizowania w danym roku. Plany operacyjne składają się z dwóch filarów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eracje informacyjno-promocyjne PROW 2014-2020 (działanie 8 KSOW „Plan Komunikacyjny PROW 2014-2020”) – łączna kwota: 70 000 zł 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zostałe operacje własne KSOW – łączna kwota: 292 625 z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opozycje stanowiące załącznik do uchwały zostały sporządzone w oparciu o wytyczne dot. Programu, stwierdzone potrzeby, jak też specyfikę województwa podlaskiego i zamykają się w ramach alokacji zatwierdzonej przez Ministra Rolnictwa i Rozwoju Wsi. Na chwilę obecną dotyczą one wyłącznie zadań, realizowanych jako własne (tj. nadzorowane bezpośrednio przez sekretariat regionalny KSOW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óźniejszym czasie (okolice maja/czerwca), po zebraniu operacji na poziomie centralnym od pozostałych jednostek KSOW i po uzupełnieniu o operacje partnerskie (realizowane w ramach naboru rozpoczętego 22 stycznia 2018 r.), Plan Operacyjny 2018-2019 zostanie przyjęty przez Ministra Rolnictwa i Rozwoju Wsi (po zaopiniowaniu przez krajową GR KSOW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yjęcie niniejszej uchwały w pierwszym możliwym terminie podyktowane jest potrzebą jak najszybszego rozpoczęcia prac wdrożeniowych, co wynika z harmonogramu (niektóre operacje mają charakter całoroczny lub rozpoczynają się w pierwszym kwartale). Pozytywna opinia GR KSOW zostanie przekazana Zarządowi Województwa Podlaskiego celem przyjęcia uchwały na podstawie której rozpocznie się realizacja KSOW w roku bieżąc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Zmiana tekstu jednolitego wymienionej ustawy została ogłoszona w Dzienniku Ustaw z 2017 r., poz. 892, 935, 60, 624, 147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spacing w:before="0" w:after="200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Arial Narrow" w:hAnsi="Arial Narrow" w:cs="Arial Narrow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2" w:before="0" w:after="280"/>
      <w:jc w:val="both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30:00Z</dcterms:created>
  <dc:creator>KIza</dc:creator>
  <dc:description/>
  <cp:keywords/>
  <dc:language>en-US</dc:language>
  <cp:lastModifiedBy>marcin.muszyc</cp:lastModifiedBy>
  <cp:lastPrinted>2017-02-14T11:28:00Z</cp:lastPrinted>
  <dcterms:modified xsi:type="dcterms:W3CDTF">2018-02-06T08:24:00Z</dcterms:modified>
  <cp:revision>10</cp:revision>
  <dc:subject/>
  <dc:title/>
</cp:coreProperties>
</file>